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Heading4"/>
        <w:spacing w:before="0" w:after="0"/>
        <w:ind w:left="2832" w:firstLine="709"/>
        <w:jc w:val="center"/>
        <w:rPr>
          <w:rFonts w:ascii="Times New Roman" w:hAnsi="Times New Roman" w:cs="Times New Roman"/>
          <w:bCs w:val="false"/>
          <w:color w:val="000000"/>
          <w:sz w:val="22"/>
          <w:szCs w:val="22"/>
          <w:lang w:val="ru-RU"/>
        </w:rPr>
      </w:pPr>
      <w:r>
        <w:rPr>
          <w:rFonts w:cs="Times New Roman"/>
          <w:bCs w:val="false"/>
          <w:color w:val="000000"/>
          <w:sz w:val="22"/>
          <w:szCs w:val="2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пис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вижения автобусов по Мглинскому району на 3-й квартал 2016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1145" w:type="dxa"/>
        <w:jc w:val="left"/>
        <w:tblInd w:w="-1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624"/>
        <w:gridCol w:w="540"/>
        <w:gridCol w:w="720"/>
        <w:gridCol w:w="971"/>
        <w:gridCol w:w="841"/>
        <w:gridCol w:w="1968"/>
        <w:gridCol w:w="995"/>
        <w:gridCol w:w="995"/>
        <w:gridCol w:w="99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шру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шру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яж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шру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и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бег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км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ремя 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ти в одну сторону, час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правка с АС Мгли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ытие на конечный пунк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правление с конечного пун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ыт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АС Мглин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глин-Попелевк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заходом в Ст.Романов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3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5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-2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5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-2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4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глин-Ворми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5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4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3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2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3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3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1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4-1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3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глин-Деремна (вторн.среда.четв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заходом в Трусовку и Полховку (пон..,пятн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5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1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5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1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2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0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-0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5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глин-Шумор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.пят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1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2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3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5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глин-Николаевка (вт.пятн.воскр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4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-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-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-0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-0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0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глин--В.Б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й рейс до Лугов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5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30 до Лугов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5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0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5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-0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-5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1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й рейс Мглин-Шевер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1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глин – Дуброва (втор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-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4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4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-2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0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глин-Бурчак (пятниц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-3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-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-0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-3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3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67" w:firstLine="9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Перевозчик по контракту: И/п  Пимахов Яков Иванович т. 89605552358                                          </w:t>
      </w:r>
    </w:p>
    <w:p>
      <w:pPr>
        <w:pStyle w:val="Normal"/>
        <w:ind w:left="567" w:firstLine="9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left="567" w:firstLine="9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4:00Z</dcterms:created>
  <dc:creator>Admin</dc:creator>
  <dc:description/>
  <cp:keywords/>
  <dc:language>en-US</dc:language>
  <cp:lastModifiedBy>Sopa</cp:lastModifiedBy>
  <dcterms:modified xsi:type="dcterms:W3CDTF">2016-07-25T09:14:00Z</dcterms:modified>
  <cp:revision>2</cp:revision>
  <dc:subject/>
  <dc:title>            Приложение №1</dc:title>
</cp:coreProperties>
</file>